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hine ITC TT" w:hAnsi="Machine ITC TT" w:cs="Machine ITC TT"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4435</wp:posOffset>
            </wp:positionH>
            <wp:positionV relativeFrom="paragraph">
              <wp:posOffset>6174740</wp:posOffset>
            </wp:positionV>
            <wp:extent cx="2514600" cy="217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574040</wp:posOffset>
                </wp:positionV>
                <wp:extent cx="6172200" cy="6057900"/>
                <wp:effectExtent l="14605" t="1651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058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31.95pt;margin-top:45.2pt;width:485.95pt;height:476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3.05pt;margin-top:153.2pt;width:440.95pt;height:197.95pt;mso-wrap-style:none;v-text-anchor:middle" type="_x0000_t172">
            <v:path textpathok="t"/>
            <v:textpath on="t" fitshape="t" string="Body Wise" style="font-family:&quot;Arial Black&quot;;font-size:54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665</wp:posOffset>
            </wp:positionH>
            <wp:positionV relativeFrom="paragraph">
              <wp:posOffset>4574540</wp:posOffset>
            </wp:positionV>
            <wp:extent cx="2514600" cy="2453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3335</wp:posOffset>
            </wp:positionH>
            <wp:positionV relativeFrom="paragraph">
              <wp:posOffset>4917440</wp:posOffset>
            </wp:positionV>
            <wp:extent cx="2743200" cy="25793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hine ITC TT" w:ascii="Machine ITC TT" w:hAnsi="Machine ITC TT"/>
          <w:sz w:val="96"/>
        </w:rPr>
        <w:t>bodily-kinaesthet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chine ITC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3:04:00Z</dcterms:created>
  <dc:creator>warialda public school</dc:creator>
  <dc:description/>
  <dc:language>en-US</dc:language>
  <cp:lastModifiedBy>warialda public school</cp:lastModifiedBy>
  <dcterms:modified xsi:type="dcterms:W3CDTF">2005-10-24T23:04:00Z</dcterms:modified>
  <cp:revision>2</cp:revision>
  <dc:subject/>
  <dc:title>bodily-kinaesthetic</dc:title>
</cp:coreProperties>
</file>